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4</w:t>
        <w:tab/>
        <w:t>3.</w:t>
        <w:tab/>
        <w:t>Form: Authority Regarding Real Property That May Have Environmental Hazards</w:t>
      </w:r>
    </w:p>
    <w:p>
      <w:pPr>
        <w:pStyle w:val="ZzSansSerif"/>
        <w:rPr>
          <w:vanish/>
        </w:rPr>
      </w:pPr>
      <w:r>
        <w:rPr>
          <w:vanish/>
        </w:rPr>
      </w:r>
    </w:p>
    <w:p>
      <w:pPr>
        <w:pStyle w:val="Clausehead"/>
        <w:rPr>
          <w:vanish/>
        </w:rPr>
      </w:pPr>
      <w:r>
        <w:rPr>
          <w:vanish/>
        </w:rPr>
        <w:t>5.4-1</w:t>
        <w:tab/>
        <w:t>Authority regarding real property that may have environmental hazards</w:t>
      </w:r>
    </w:p>
    <w:p>
      <w:pPr>
        <w:pStyle w:val="ZzSansSerif"/>
        <w:rPr>
          <w:vanish/>
        </w:rPr>
      </w:pPr>
      <w:r>
        <w:rPr>
          <w:vanish/>
        </w:rPr>
      </w:r>
    </w:p>
    <w:p>
      <w:pPr>
        <w:pStyle w:val="Form"/>
        <w:rPr/>
      </w:pPr>
      <w:r>
        <w:rPr/>
        <w:t>The Agent is authorized to perform all environmental inspections of the Principal’s property deemed advisable by the Agent at the Principal’s expense, either before or after accepting the appointment to serve as Agent. The Agent shall have the right to decline to serve as Agent on the basis of the results of any such inspections. The Agent shall have the power and authority to undertake any remedial measures with respect to any of the Principal’s property that the Agent deems necessary or advisable in order to comply with all environmental laws, regulations, and orders, and to compromise environmental liability claims on terms deemed advisable by the Agent. The Agent shall have the power and authority to regularly inspect and monitor the Principal’s property for environmental compliance at the Principal’s expense. The Agent shall have no personal liability for violation of environmental laws, regulations, and orders, except for the Agent’s bad faith, willful misconduct, or gross neglig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7: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